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6</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6-1-19</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e trois moteur asynchrone, démarrage en étoile triangle avec sécurité complète et verrouillage de cycle en fonction des sécurité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5 à 10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établira les plans de commande et de puissanc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 xml:space="preserve">Etablir les plans </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6-1-19</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6-1-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Tâche Réaliser la gestion de trois moteur asynchrone, </w:t>
                              <w:tab/>
                              <w:t xml:space="preserve">démarrage en étoile triangle avec sécurité complète </w:t>
                              <w:tab/>
                              <w:t>et verrouillage de cycle en fonction des sécurité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t xml:space="preserve">Tâche Réaliser la gestion de trois moteur asynchrone, </w:t>
                        <w:tab/>
                        <w:t xml:space="preserve">démarrage en étoile triangle avec sécurité complète </w:t>
                        <w:tab/>
                        <w:t>et verrouillage de cycle en fonction des sécurité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847090"/>
                <wp:effectExtent l="0" t="0" r="76200" b="76200"/>
                <wp:wrapNone/>
                <wp:docPr id="12" name="Frame9"/>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2509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223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8.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3335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0490</wp:posOffset>
                </wp:positionV>
                <wp:extent cx="6333490" cy="847090"/>
                <wp:effectExtent l="0" t="0" r="76200" b="76200"/>
                <wp:wrapNone/>
                <wp:docPr id="16"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8.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63930</wp:posOffset>
                </wp:positionV>
                <wp:extent cx="6333490" cy="1189990"/>
                <wp:effectExtent l="0" t="0" r="76200" b="76200"/>
                <wp:wrapNone/>
                <wp:docPr id="17" name="Frame14"/>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75.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8:00Z</dcterms:created>
  <dc:creator>THYS Philippe</dc:creator>
  <dc:description/>
  <dc:language>en-US</dc:language>
  <cp:lastModifiedBy>THYS Philippe</cp:lastModifiedBy>
  <cp:lastPrinted>2008-02-02T13:41:00Z</cp:lastPrinted>
  <dcterms:modified xsi:type="dcterms:W3CDTF">2008-02-13T20:38:00Z</dcterms:modified>
  <cp:revision>2</cp:revision>
  <dc:subject/>
  <dc:title> </dc:title>
</cp:coreProperties>
</file>